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uratorial Rationale: Shea Hembrey “ How I Became 100 Artists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important characteristics of “good art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3 main ideas Shea wanted to demonstrate in his bien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5 different works of Hembrey’s that you found interesting.  List them while you are watching the video.  You can go back and fill in the details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body of work you are exhibiting for your final show, what do you want to communicate to your audience?  What ideas are important for you to sh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.)  List 3 new materials or new concepts (related to your own work) you would like to experiment with for your final exhibition based upon what you saw in the vide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40"/>
        </w:tabs>
        <w:ind w:left="740" w:hanging="3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5:59:00Z</dcterms:created>
  <dc:creator>CNM Community College</dc:creator>
  <dc:description/>
  <dc:language>en-US</dc:language>
  <cp:lastModifiedBy>CNM Community College</cp:lastModifiedBy>
  <cp:lastPrinted>2017-01-03T09:09:00Z</cp:lastPrinted>
  <dcterms:modified xsi:type="dcterms:W3CDTF">2017-01-03T16:09:00Z</dcterms:modified>
  <cp:revision>1</cp:revision>
  <dc:subject/>
  <dc:title>Curatorial Rationale: Shea Hembrey “ How I Became 100 Artists”</dc:title>
</cp:coreProperties>
</file>